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ВЕЖКИ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12.04.2021  </w:t>
      </w:r>
      <w:r>
        <w:rPr>
          <w:color w:val="000000"/>
        </w:rPr>
        <w:t xml:space="preserve">   №  </w:t>
      </w:r>
      <w:r>
        <w:rPr>
          <w:color w:val="000000"/>
          <w:u w:val="single"/>
        </w:rPr>
        <w:t xml:space="preserve">  111-44/6        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с. Невежкин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главы Невежкинского сельсовета Белинского района Пензенской обла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боте Комитета местного самоуправления Невежкинского сельсовета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Невежкинского сельсовета Белинского района Пензенской области, заслушав и обсудив отчет главы Невежкинского сельсовета Белинского района Пензенской области за 2020 год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Невежк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линского района Пензенской области,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тчет главы Невежкинского сельсовета  Белинского района Пензенской области за 2020 год принять к с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Опубликовать отчет главы Невежкинского сельсовета Белинского района Пензенской области в информационном бюллетене «Невежкинские ведомости» и разместить его на официальном сайте Невежкинского сельсовета Белинского района Пензенской области в информационно-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жкинского сельсовета                                                     Д.И.Ляб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Невежкинского сельсовета Белинского района Пензенской области о результатах деятельности  Комитета местного самоуправления Невежкинского сельсовета Белинского района Пензенской област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2020 год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естой созыв Комитет местного самоуправления Невежкинского сельсовета Белинского района Пензенской области начал свою работу 4 октября 2019 года. Деятельность представительного органа города осуществлялась согласно Федеральному законодательству, Федеральному закону № 131-ФЗ от 06.10.2003 «Об общих принципах организации местного самоуправления в Российской Федерации», Уставу Невежкинского сельсовета  Белинского района Пензенской области, нормативно-правовым актам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местного самоуправления Невежкинского сельсовета Белинского района Пензенской области придерживалось принципиальной позиции открытости и гласности перед населением, а также доступности для жителей города. Главная цель – создание благоприятных условий проживаний для жителей города, защита их прав и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формами работы депутатов Комитета местного самоуправления Невежкинского сельсовета Белинского района Пензенской област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есс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бота в постоянных комиссиях Комитета местного самоуправления Невежкинского сельсовета Белинского района Пенз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ая работа с населением и органами местного самоуправления в своих избирательных округ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ом местного самоуправления Невежкинского сельсовета Белинского района Пензенской области шестого созыва за 2020 год проведено 27 сессий, на которых принято 62 решения. Нормативно правовые акты своевременно публиковались в информационном бюллетене «Невежкин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0 год проведено 1 заседание комиссии по бюджетной, налоговой и экономической политике, 1 заседание комиссии по нормотворчеству и социальн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рассмотренных представительным органом достаточно обшир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самых важных является решение об утверждении бюджета Невежкинского сельсовета Белинского района Пензенской области и о внесении в него изменений. Документ является основой, на которой строится жизнь и работа администрации Невежкинского сельсовета Белинского района Пензенской области. Соответственно он нуждается в периодической корректировке, исходя из складывающейся финансово-экономической ситуации. В апреле 2020 года мы с вами утвердили исполнение бюджета за 12 месяцев 2020 года, внесли пять изменений в бюджет 2020 года и в декабре с соблюдением всех норм Положения о бюджетном процессе приняли бюджет на 2021 год и плановый период 2022 и 2023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2020 году нами был принят новый регламент работы Комитета местного самоуправления, проект документа был разработан Правительством Пензенской области, мы внесли лишь небольшие корректировки, не выходящие за рамки законодательст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мае 2020 года мы наравне со всей страной внесли изменения в Положение о публичных слушаниях, общественных обсуждениях Невежкинского сельсовета в части того, что теперь эти мероприятия можно проводить и в заочном формате. Это требование времени, работа во всех отраслях постепенно переходит в онлайн-формат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 2020 год мною было принято одно постановление об утверждении новой должностной инструкции главы администрации Невежкинского сельсовета Белинского района Пензенской области и 18 распоря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главы Невежкинского сельсовета  я вхожу в состав нескольких комиссий, некоторые и возглавляю. Работа комиссий ведется непрерывно в течение года. Являюсь председателем согласительной комиссии по вопросу согласования местоположения границ земельных участков, в отношении которых выполняются комплексные кадастровые работы, также председателем медико-социальной группы.    Вхожу в состав комиссии для приемки поставленных товаров при осуществлении закупок товаров и услуг, комиссии по формированию кадрового резерва муниципальной службы, комиссии по проведению на замещение вакантной должности муниципальной службы в администрации города Белинского, общественной комиссии по формированию комфортной городской среды, которая определяет общественные территории, нуждающиеся в благоустройстве на территории города,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честве главы Невежкинского сельсовета участвую в подготовке и проведении Дня села, который пройдет в 2021 году. На Дне села Невежкино традиционно вручались дипломы за самые благоустроенные участки. Чествование таких хозяйственных и творческих семей требует большой подготовительной работы. Я провожу рейды по селу, чтобы найти домовладения, хозяева которых особенно постарались при украшении палисадников и фасадов, общаюсь  с ж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депутат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ас за совместную работу, за то, что не смотря на большую занятость, вы находите время и силы еще и для деятельности в качестве депутатов Комитета местного самоуправления Невежк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евежкинского сельсовета                                          Д.И.Лябина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14:00Z</dcterms:created>
  <dc:creator>111</dc:creator>
  <dc:description/>
  <cp:keywords/>
  <dc:language>en-US</dc:language>
  <cp:lastModifiedBy>777</cp:lastModifiedBy>
  <cp:lastPrinted>2021-01-22T13:54:00Z</cp:lastPrinted>
  <dcterms:modified xsi:type="dcterms:W3CDTF">2021-04-14T07:14:00Z</dcterms:modified>
  <cp:revision>17</cp:revision>
  <dc:subject/>
  <dc:title> </dc:title>
</cp:coreProperties>
</file>