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Calibri"/>
          <w:b/>
          <w:b/>
          <w:color w:val="00000A"/>
          <w:sz w:val="28"/>
          <w:szCs w:val="28"/>
          <w:lang w:val="en-US" w:eastAsia="en-US"/>
        </w:rPr>
      </w:pPr>
      <w:r>
        <w:rPr>
          <w:rFonts w:eastAsia="Calibri" w:cs="Calibri" w:ascii="Times New Roman" w:hAnsi="Times New Roman"/>
          <w:b/>
          <w:color w:val="00000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1575</wp:posOffset>
            </wp:positionH>
            <wp:positionV relativeFrom="paragraph">
              <wp:posOffset>227965</wp:posOffset>
            </wp:positionV>
            <wp:extent cx="712470" cy="952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  <w:t>АДМИНИСТРАЦИЯ  НЕВЕЖКИН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  <w:t>БЕЛИНСКОГО РАЙОНА ПЕНЗЕ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A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ar-SA"/>
        </w:rPr>
        <w:t xml:space="preserve"> 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  <w:t xml:space="preserve">ПОСТАНОВЛЕНИЕ   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A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от </w:t>
      </w:r>
      <w:r>
        <w:rPr>
          <w:rFonts w:eastAsia="Calibri" w:cs="Times New Roman" w:ascii="Times New Roman" w:hAnsi="Times New Roman"/>
          <w:color w:val="00000A"/>
          <w:sz w:val="28"/>
          <w:szCs w:val="28"/>
          <w:u w:val="single"/>
          <w:lang w:eastAsia="ar-SA"/>
        </w:rPr>
        <w:t xml:space="preserve">_18.11.2020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   № </w:t>
      </w:r>
      <w:r>
        <w:rPr>
          <w:rFonts w:eastAsia="Calibri" w:cs="Times New Roman" w:ascii="Times New Roman" w:hAnsi="Times New Roman"/>
          <w:color w:val="00000A"/>
          <w:sz w:val="28"/>
          <w:szCs w:val="28"/>
          <w:u w:val="single"/>
          <w:lang w:eastAsia="ar-SA"/>
        </w:rPr>
        <w:t xml:space="preserve">_74 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4"/>
          <w:szCs w:val="24"/>
          <w:lang w:eastAsia="ar-SA"/>
        </w:rPr>
        <w:t>с.Невежкин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</w:t>
      </w: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администрации Невежкинского сельсовета Белинского района Пензенской области</w:t>
      </w:r>
      <w:r>
        <w:rPr>
          <w:i/>
          <w:color w:val="00000A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 xml:space="preserve">от 07.04.2015 № 13 «Об утверждении Правил  разработки и утверждения административных регламентов предоставления муниципальных услуг администрацией Невежкинского сельсовета Белинского района Пензенской области», от 19.12.2012 № 80 «Об утверждении Реестра муниципальных услуг Невежкинского сельсовета Белинского района Пензенской области», </w:t>
      </w:r>
      <w:r>
        <w:rPr>
          <w:color w:val="00000A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Уставом Невежкинского сельсовета Бели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Невежкинского сельсовета Бел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нформационном бюллетене «Невежкинские ведомости» и на официальном сайте администрации Невежки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 на главу администрации Невежкинского сельсовета Бе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Невежкинского сельсовета                                                                        А.П.Чудае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вежкинского сельсовет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ел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20  №  7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Невежкинского сельсовета Бел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nevezhkino.belinskij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Невежкинского сельсовета Бел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Невежкинского сельсовета Бел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>- постановление Администрации от 13.09.2018 № 22 «Об утверждении Порядка подачи и рассмотрения жалоб на решения и действия (бездействие) администрации Невежкинского сельсовета Белинского района Пензенской области, должностных лиц, муниципальных служащих администрации Невежкинского сельсовета Белинского района Пензенской области при предоставлении муниципальных услуг»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Главе администрации</w:t>
      </w:r>
    </w:p>
    <w:p>
      <w:pPr>
        <w:pStyle w:val="TextBody"/>
        <w:jc w:val="right"/>
        <w:rPr/>
      </w:pPr>
      <w:r>
        <w:rPr/>
        <w:t>Невежкинского сельсовета</w:t>
      </w:r>
    </w:p>
    <w:p>
      <w:pPr>
        <w:pStyle w:val="TextBody"/>
        <w:jc w:val="right"/>
        <w:rPr/>
      </w:pPr>
      <w:r>
        <w:rPr/>
        <w:t>Бели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i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44:00Z</dcterms:created>
  <dc:creator>Орлова Галина Юрьевна</dc:creator>
  <dc:description/>
  <cp:keywords/>
  <dc:language>en-US</dc:language>
  <cp:lastModifiedBy>777</cp:lastModifiedBy>
  <cp:lastPrinted>2020-06-30T15:40:00Z</cp:lastPrinted>
  <dcterms:modified xsi:type="dcterms:W3CDTF">2020-11-19T07:05:00Z</dcterms:modified>
  <cp:revision>11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